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b/>
          <w:lang w:val="fr-CA"/>
        </w:rPr>
        <w:drawing>
          <wp:inline distT="0" distB="0" distL="0" distR="0">
            <wp:extent cx="3238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 </w:t>
      </w:r>
      <w:r>
        <w:rPr>
          <w:b/>
          <w:u w:val="single"/>
          <w:lang w:val="fr-CA"/>
        </w:rPr>
        <w:t>CaRMetal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both"/>
        <w:rPr>
          <w:lang w:val="fr-C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64770</wp:posOffset>
            </wp:positionV>
            <wp:extent cx="1904365" cy="1330325"/>
            <wp:effectExtent l="0" t="0" r="0" b="0"/>
            <wp:wrapSquare wrapText="bothSides"/>
            <wp:docPr id="3" name="Image-1299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-1299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 xml:space="preserve">Type de logiciel </w:t>
      </w:r>
      <w:r>
        <w:rPr>
          <w:lang w:val="fr-CA"/>
        </w:rPr>
        <w:t>Logiciel de géométrie dynamique permettant de construire des figures géométriques et de dessiner des fonctio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12 à 17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oût du logiciel :</w:t>
      </w:r>
      <w:r>
        <w:rPr>
          <w:lang w:val="fr-CA"/>
        </w:rPr>
        <w:t xml:space="preserve"> gratuit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mathsrv.ku-eichstaett.de/MGF/homes/grothmann/java/zirkel/doc_en/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(s) de configuration possible(s) : </w:t>
      </w:r>
      <w:r>
        <w:rPr>
          <w:lang w:val="fr-CA"/>
        </w:rPr>
        <w:t>Français, English, Español, Deutsch, Chinese, Galego.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euclidienne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analytique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construire des figures géométriques comme des cercles, des droites, des polygones, des angles ainsi que plusieurs dérivées de ces éléments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faire des macros et de l’animation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’identifier, nommer ou bouger les éléments et les construc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créer les graphiques de fonctions en entrant leur équation au clavier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travailler en 2D et en 3D.</w:t>
      </w:r>
    </w:p>
    <w:p>
      <w:pPr>
        <w:pStyle w:val="Normal"/>
        <w:ind w:left="360" w:hanging="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 que l’on peut modifie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ermet aux élèves de se familiariser avec certains éléments qui peuvent être difficiles d’apprentissage comme la médiatric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aux élèves de voir et comprendre certaines propriétés qu’on certains éléments comme le cerc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de construire des figures ou créer les graphiques de fonctions rapidement et facil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à l’enseignant de mettre ces figures construites ou ces graphiques de fonctions dans les examens, les exercices ou les notes de cour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aux élèves de voir et comprendre les effets des paramètres sur les fonction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Il est possible de faire afficher les coordonnées d’un élément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’aide en ligne est clair et permet une navigation de celle-ci facile.</w:t>
      </w:r>
    </w:p>
    <w:p>
      <w:pPr>
        <w:pStyle w:val="Normal"/>
        <w:ind w:left="360" w:hanging="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Il n’est pas toujours évident de savoir l’ordre dans lequel les éléments doivent être sélectionnés lorsqu’un procède à une construction. (Il faut régulièrement se référer à l’aide.)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Faire des modifications est parfois compliqué. (Par exemple, certaines modifications nécessitent qu’on supprime et qu’on recommence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Certains éléments sont difficiles de manipulation. (Par exemple, lorsqu’on sélection le menu fonction, un boîte s’ouvre où il y a plusieurs éléments à remplir et il est facile de s’y perdre.)</w:t>
      </w:r>
    </w:p>
    <w:p>
      <w:pPr>
        <w:pStyle w:val="Normal"/>
        <w:ind w:left="360" w:hanging="0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db-maths.nuxit.net/CaRMeta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25:00Z</dcterms:created>
  <dc:creator>Kust</dc:creator>
  <dc:description/>
  <cp:keywords/>
  <dc:language>en-US</dc:language>
  <cp:lastModifiedBy>Kust</cp:lastModifiedBy>
  <dcterms:modified xsi:type="dcterms:W3CDTF">2007-06-20T18:25:00Z</dcterms:modified>
  <cp:revision>2</cp:revision>
  <dc:subject/>
  <dc:title>Marianne Gauthier</dc:title>
</cp:coreProperties>
</file>